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Приложение №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>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О внесении изменений и дополнений в решение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>"О бюджете 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Азовского района на 2024 год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>и на плановый период 2025 – 2026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от 27.12.2024 №11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  <w:sz w:val="28"/>
          <w:szCs w:val="28"/>
        </w:rPr>
        <w:t>Иные межбюджетные трансферты, передаваемые из бюджета Александровского сельского поселения в бюджет муниципального района и направляемых на финансирование расходов, связанных с осуществлением части полномочий органов местного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моуправления на 2024 год и на плановый период 2025 и 2026 годов</w:t>
      </w:r>
    </w:p>
    <w:p>
      <w:pPr>
        <w:pStyle w:val="Normal"/>
        <w:suppressAutoHyphens w:val="tru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в тыс. руб.)</w:t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93"/>
        <w:gridCol w:w="893"/>
        <w:gridCol w:w="893"/>
      </w:tblGrid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210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на финансирование расходов, связанных с организацией и осуществлением деятельности контрольно-счетного органа сельского поселения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6 9990085040 540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</w:rPr>
              <w:t>(Контрольно-счетная палата Азовского района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69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на финансирование расходов по переданным полномочиям по внутреннему муниципальному контролю сельского поселения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4 9990085010 5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на финансирование расходов по переданным полномочиям по оказанию ритуальных услуг в части создания и содержания специализированной службы по вопросам погребения и похоронного дела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13 9990085050 5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9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1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  <w:gridCol w:w="1220"/>
        <w:gridCol w:w="637"/>
      </w:tblGrid>
      <w:tr>
        <w:trPr>
          <w:trHeight w:val="315" w:hRule="atLeast"/>
        </w:trPr>
        <w:tc>
          <w:tcPr>
            <w:tcW w:w="7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лександровского сельского поселения                                Е.А.Остапец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2:26:00Z</dcterms:created>
  <dc:creator>1</dc:creator>
  <dc:description/>
  <cp:keywords/>
  <dc:language>en-US</dc:language>
  <cp:lastModifiedBy>USER</cp:lastModifiedBy>
  <cp:lastPrinted>2021-01-12T16:55:00Z</cp:lastPrinted>
  <dcterms:modified xsi:type="dcterms:W3CDTF">2025-01-05T13:35:00Z</dcterms:modified>
  <cp:revision>30</cp:revision>
  <dc:subject/>
  <dc:title/>
</cp:coreProperties>
</file>